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1349815793"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250858133"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773933712"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1805066929"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92687126"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1989007761"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642609237"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438287111"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